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969"/>
        <w:gridCol w:w="5954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разования и науки Астраха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органа, предоставляющего информацию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spacing w:lineRule="auto" w:line="240" w:before="0" w:after="0"/>
              <w:ind w:right="-4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осуществления мониторинга наркоситуаци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проведении социально-психологического тестирования обучающих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х организаций, направленного на ранее выявление незакон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требления наркотических средств и психотропных веще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697"/>
        <w:gridCol w:w="571"/>
        <w:gridCol w:w="567"/>
        <w:gridCol w:w="567"/>
        <w:gridCol w:w="1697"/>
        <w:gridCol w:w="1701"/>
        <w:gridCol w:w="2839"/>
        <w:gridCol w:w="571"/>
        <w:gridCol w:w="567"/>
        <w:gridCol w:w="567"/>
      </w:tblGrid>
      <w:tr>
        <w:trPr>
          <w:trHeight w:val="96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Российской Федерации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овательных организаций на территории субъек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, подлежащих тестированию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бщего числа обучающихся, подлежащих тестированию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, прошедших тестир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авшихся от участия в тестировании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, у которых выявлены признаки явной рискогенности социально-психологических условий, формирующих готовность к вовлечению в зависимое поведение, всего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</w:tr>
      <w:tr>
        <w:trPr>
          <w:trHeight w:val="1709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ПО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4"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Организации общего образовани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изации среднего профессионального образовани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изации высшего образования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3:21:00Z</dcterms:created>
  <dc:creator>User</dc:creator>
  <dc:description/>
  <cp:keywords/>
  <dc:language>en-US</dc:language>
  <cp:lastModifiedBy>Каверина Ольга Викторовна</cp:lastModifiedBy>
  <cp:lastPrinted>2017-02-13T18:34:00Z</cp:lastPrinted>
  <dcterms:modified xsi:type="dcterms:W3CDTF">2022-12-29T11:42:00Z</dcterms:modified>
  <cp:revision>10</cp:revision>
  <dc:subject/>
  <dc:title/>
</cp:coreProperties>
</file>